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.C. Good Agricultural Practices Certification Assistance Progra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th Carolina Dept. of Agriculture and Consumer Services (NCDA&amp;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lication 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is a cost share program designed to assist fruit and vegetable growers with the cost of a GAP/GHP audit.  The NCDA&amp;CS will pay up to $900 of the cost of having a third-party audit to verify a farm's food safety program for first time users; $300 for those who have previously participated in the program.  </w:t>
      </w:r>
      <w:r>
        <w:rPr>
          <w:rFonts w:cs="Arial" w:ascii="Arial" w:hAnsi="Arial"/>
          <w:sz w:val="24"/>
          <w:szCs w:val="24"/>
          <w:u w:val="single"/>
        </w:rPr>
        <w:t>If you have received 2 or more GAP/GHP audits using this certification assistance program you are no longer eligible to receive assistance.</w:t>
      </w:r>
      <w:r>
        <w:rPr>
          <w:rFonts w:cs="Arial" w:ascii="Arial" w:hAnsi="Arial"/>
          <w:sz w:val="24"/>
          <w:szCs w:val="24"/>
        </w:rPr>
        <w:t xml:space="preserve">  Funds will be paid to the auditor conducting the GAP/GHP audit to reduce the cost to the farmer.  Participating farmers will be responsible for paying the auditor for any balance due above $900/$300.  Funds are available on a first come first served basis until funds are depleted.  </w:t>
      </w:r>
      <w:r>
        <w:rPr>
          <w:rFonts w:cs="Arial" w:ascii="Arial" w:hAnsi="Arial"/>
          <w:b/>
          <w:sz w:val="24"/>
          <w:szCs w:val="24"/>
        </w:rPr>
        <w:t>Application must be approved prior to receiving the GAP/GHP audit to participate in this program</w:t>
      </w:r>
      <w:r>
        <w:rPr>
          <w:rFonts w:cs="Arial" w:ascii="Arial" w:hAnsi="Arial"/>
          <w:sz w:val="24"/>
          <w:szCs w:val="24"/>
        </w:rPr>
        <w:t>.  Payments are limited up to $900 per farm or company for audits conducted in 202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me of applicant: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rm Name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ddress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ity: _________________ State: ________ Zip: ___________ County: 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one: ______________________________ Fax: 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-mail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and address of certifying agency or company that will perform your GAP/GHP audit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me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ddress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ity: __________________________ State: _________ Zip: 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elephone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My third-party GAP/GHP audit will be conducted for the following areas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rm Review _________ </w:t>
        <w:tab/>
        <w:tab/>
        <w:tab/>
        <w:t>Field Harvest and Field Packing 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cking House Facility ________ </w:t>
        <w:tab/>
        <w:t>Storage and Transportation 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stimated Date third-party GAP/GHP audit will be conducted: 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rop(s) to be included in the GAP/GHP audit: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 am a North Carolina fruit and/or vegetable grower/packer.  I plan to have my farm/packing house audited for GAP/GHP.  I understand that the auditor that performs my GAP/GHP audit will be paid up to $900 of the cost of the audit by NCDA&amp;CS and I am responsible for any balance due above $900/$30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ignature of Applicant: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 or fax to: NCDA&amp;CS - GAP Certification Assistance Progra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irley Nichol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020 Mail Service Cen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leigh, NC 27699-102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919-715-0155</w:t>
      </w:r>
    </w:p>
    <w:sectPr>
      <w:type w:val="nextPage"/>
      <w:pgSz w:w="12240" w:h="15840"/>
      <w:pgMar w:left="864" w:right="864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before="0" w:after="0"/>
    </w:pPr>
    <w:rPr>
      <w:rFonts w:ascii="Cambria" w:hAnsi="Cambria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7:50:00Z</dcterms:created>
  <dc:creator>ITSC</dc:creator>
  <dc:description/>
  <cp:keywords/>
  <dc:language>en-US</dc:language>
  <cp:lastModifiedBy>nicholson, shirley a</cp:lastModifiedBy>
  <cp:lastPrinted>2019-01-16T11:42:00Z</cp:lastPrinted>
  <dcterms:modified xsi:type="dcterms:W3CDTF">2021-02-12T17:51:00Z</dcterms:modified>
  <cp:revision>3</cp:revision>
  <dc:subject/>
  <dc:title/>
</cp:coreProperties>
</file>