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uggested Steps for Agricultural Pond Evaluation &amp; Approval to Buil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i/>
          <w:sz w:val="20"/>
          <w:szCs w:val="20"/>
        </w:rPr>
        <w:t>Revised July 16, 2009</w:t>
      </w:r>
      <w:r>
        <w:rPr>
          <w:rFonts w:cs="Arial;Arial" w:ascii="Arial;Arial" w:hAnsi="Arial;Arial"/>
          <w:b/>
        </w:rPr>
        <w:t xml:space="preserve"> 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ontact your local USDA-NRCS or County Soil &amp; Water office to complete a “Preliminary Site Assessment for New Ponds” 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Arial;Arial" w:ascii="Arial;Arial" w:hAnsi="Arial;Arial"/>
        </w:rPr>
        <w:t xml:space="preserve">Review the potential alternatives for your agricultural water needs.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Review potential regulatory requirements. US Army Corps of Engineers Farm Pond or other Irrigation Exemption Request should be completed and placed in the file unless requesting a Department of Army permit.  Note: exemptions will only be granted when the size of the pond does not exceed agricultural water needs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nsult with your local USDA-NRCS or County Soil &amp; Water office to determine if technical and / or financial assistance is available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fter consultation with your local USDA-NRCS or County Soil &amp; Water office, have a preliminary pond layout developed.  Preliminary layout may be either from a local grading company who may be used to build the pond or from a professional civil, agricultural, or environmental engineer. Owner may contact the NC Division of Land Resources to determine dam permit requirements.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f the building site of the pond is on a USDA-FSA Farm Serial Number review and sign a “Confidentiality Agreement” that will allow USDA-NRCS to discuss your potential pond site with various federal and state agencies.  After signing the “Confidentiality Agreement”, consult with USDA-NRCS to determine if the Swampbuster “WX” exemption applies.  Following that determination, the USDA-NRCS can provide guidance to whether you need to contact the Army Corps of Engineers, NC Division of Land Resources-Dam Safety Program and/ or North Carolina Division of Water Quality for regulatory requirements.</w:t>
      </w:r>
    </w:p>
    <w:p>
      <w:pPr>
        <w:pStyle w:val="Normal"/>
        <w:numPr>
          <w:ilvl w:val="0"/>
          <w:numId w:val="1"/>
        </w:numPr>
        <w:spacing w:before="0" w:after="240"/>
        <w:rPr/>
      </w:pPr>
      <w:r>
        <w:rPr>
          <w:rFonts w:cs="Arial;Arial" w:ascii="Arial;Arial" w:hAnsi="Arial;Arial"/>
        </w:rPr>
        <w:t xml:space="preserve">If the proposed pond site does not have a USDA-FSA Farm Serial Number, the landowner should take a copy of the “Preliminary Site Assessment for New Ponds” and a preliminary pond layout to the appropriate Army Corps of Engineers office, NC Division of Land Resources-Dam Safety Program and North Carolina Division of Water Quality for a preliminary assessment of regulatory requirements. 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egin the pond construction only after determining and securing the required permits or exemptions based upon completion of the above recommended step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8:32:00Z</dcterms:created>
  <dc:creator>ITSC</dc:creator>
  <dc:description/>
  <cp:keywords/>
  <dc:language>en-US</dc:language>
  <cp:lastModifiedBy>ITSC</cp:lastModifiedBy>
  <cp:lastPrinted>2009-06-10T17:29:00Z</cp:lastPrinted>
  <dcterms:modified xsi:type="dcterms:W3CDTF">2009-07-28T18:32:00Z</dcterms:modified>
  <cp:revision>2</cp:revision>
  <dc:subject/>
  <dc:title>Suggested Steps for Agricultural Pond Evaluation &amp; Approval to Build </dc:title>
</cp:coreProperties>
</file>